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62967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22810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07227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