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84250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73774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83089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