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86802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14009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00701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